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xemples de prise en charge de travaux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solation d’un comble ou d’une toitur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solation des murs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solation d’un plancher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Fenêtres et portes fenêtres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solation d’une toiture terrass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Luminaire à modules LED avec dispositif de contrôle pour les parties communes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ystème de ventilation double flux autoréglabl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ystème de ventilation mécanique simple flux hygroréglable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Désembouage d’un réseau hydraulique de chauffage collectif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Raccordement d’un bâtiment résidentiel existant à un réseau de chaleur existan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Se reporter au tableau récapitulatif des mentions obligatoires afin de vérifier qu’apparaissent sur la facture les caractéristiques techniques 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Exemple</w:t>
      </w:r>
      <w:r>
        <w:rPr>
          <w:sz w:val="20"/>
          <w:szCs w:val="20"/>
        </w:rPr>
        <w:t xml:space="preserve"> : mise en place de ….. fenêtres  en pvc de marque: …… - références :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highlight w:val="yellow"/>
        </w:rPr>
        <w:t>Uw ≤ 1,3 W/m² et Sw ≥ 0,3 OU Uw ≤ 1,7 et Sw ≥ 0,3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13:29:00Z</dcterms:created>
  <dc:creator>PMD</dc:creator>
  <dc:description/>
  <cp:keywords/>
  <dc:language>en-US</dc:language>
  <cp:lastModifiedBy>Marie-Pierre LEYNAUD</cp:lastModifiedBy>
  <cp:lastPrinted>2025-02-07T14:30:00Z</cp:lastPrinted>
  <dcterms:modified xsi:type="dcterms:W3CDTF">2025-12-12T11:28:00Z</dcterms:modified>
  <cp:revision>20</cp:revision>
  <dc:subject/>
  <dc:title>27/03/2013</dc:title>
</cp:coreProperties>
</file>